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719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633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235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064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734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946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841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832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024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34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547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740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977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