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084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648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234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248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331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109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129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078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526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033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266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428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471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274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437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095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688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