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11591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633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45909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83674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93446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74363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69367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64776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23890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46060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62029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23269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73443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67477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36165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