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93266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2869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38181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85233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27727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58323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93885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27892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77285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13513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763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59763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3140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