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6336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6861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1848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3301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7989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874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6173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3952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6971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1597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699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254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3399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9142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7996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211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8509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