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289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317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489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361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076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691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879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917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455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671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798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496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455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028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28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