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69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32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34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52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08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54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3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27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269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51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9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4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876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