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59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25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72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8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15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33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5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004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533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7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39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2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699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08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09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17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