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6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98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200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60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8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57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844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138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22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833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13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2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18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88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209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