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6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1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40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9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11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27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50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63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60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98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6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87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