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842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283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13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007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444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266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535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923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897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795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19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213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78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286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6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256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840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