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51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06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4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34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9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09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9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13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2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8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9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61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1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76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516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