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13258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372057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906295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125120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168213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629602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142894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600711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304284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199022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18729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66159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196908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