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67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979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269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64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66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29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441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70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633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28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60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0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04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34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943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05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57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