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09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937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323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059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624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446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810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37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381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0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88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424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728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26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266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