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035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099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351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43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117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929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813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060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173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96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675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545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391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