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7032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11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6938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6060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4814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2018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681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1233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4490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1834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362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298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0978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255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155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7624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4085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