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97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659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68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5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62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64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31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38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35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60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21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58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227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706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