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29796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22278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81926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88168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4942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76734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0517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65610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18021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84865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3365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3542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94617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