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249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422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829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804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66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59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37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02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852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386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38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58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711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005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455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178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40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