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091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001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678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131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130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849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17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781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914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965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148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301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779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795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929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