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111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391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54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023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66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40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001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174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606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195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48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3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52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