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220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341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488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846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039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440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796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87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513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105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34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218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657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121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43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646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11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