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899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267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5935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8528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235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247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941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1548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447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323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7292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7496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465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5902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2657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