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06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73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790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21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22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134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66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841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052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70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85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4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301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