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3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82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49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53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73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25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59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41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0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22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310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626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08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6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706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24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41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