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772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94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812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280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35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592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699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63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388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816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588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798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964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830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474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