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62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3410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9605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858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092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034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262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509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236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310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212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299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031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