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31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94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859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6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14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88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38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32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05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53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26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1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1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967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57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08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182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