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96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639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39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607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988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170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07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408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670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214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20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860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152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55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746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