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15963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0033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0969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5134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98002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82939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0590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919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17062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7680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139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43698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30014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