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466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57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966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194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972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97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459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685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287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988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988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546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648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778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23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37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342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