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414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133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020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467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337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301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900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497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11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036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764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622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20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058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388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