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1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23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581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94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491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9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77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10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05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412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1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1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50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