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460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03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541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329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31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23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19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85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65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92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99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983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96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6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14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53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