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670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276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37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765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86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913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384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65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95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89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017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34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70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16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43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