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094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9002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8398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3091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511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9573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036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3944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502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401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601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090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1350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