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128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160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971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943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353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879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810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866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482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545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079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580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204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857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035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839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339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