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2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55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3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6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1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5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43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44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14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9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53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28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4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50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784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