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27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886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056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73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14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05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33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10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62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6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1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