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020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919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435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538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651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265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224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303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516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718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742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007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922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215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622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687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705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