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624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55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949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246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12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22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004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905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469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450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651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81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203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9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78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