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99279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6051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19451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61944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90323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81816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97331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05187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12570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7645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74691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10604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51678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