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3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6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08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73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31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98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2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34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0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98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3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6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87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667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21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41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83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