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0883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6057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3947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7970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5050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59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71669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5430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7889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41248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3629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373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34947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21035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144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