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4016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07703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88730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17187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1681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99805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42658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82260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4116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70612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66966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36499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28436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