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87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403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386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944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951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905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434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861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987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862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606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953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923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891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280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570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699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