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561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082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841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000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344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651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487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663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76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125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016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735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779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058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29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