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394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35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53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10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89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10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10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779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1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04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2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57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