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56381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0305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07410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65832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50809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41130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28086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76011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67684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42957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74533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39248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57092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71667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04009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98675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25974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